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Just a single intercours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 don’t want to say I love yo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 don’t want to say I car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 don’t want to hold you tigh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 don’t want to stay the night (stay tonight with you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I just want a single intercourse with you (hoo, hoo!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 would hate to be untru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 would hate to be a liar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Saying we’re gonna get much better bab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aying we’re gonna get much highe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I just...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1:42:00Z</dcterms:created>
  <dc:creator>none</dc:creator>
  <dc:description/>
  <dc:language>en-US</dc:language>
  <cp:lastModifiedBy>none</cp:lastModifiedBy>
  <dcterms:modified xsi:type="dcterms:W3CDTF">2001-05-24T21:47:00Z</dcterms:modified>
  <cp:revision>2</cp:revision>
  <dc:subject/>
  <dc:title>Just a single intercourse</dc:title>
</cp:coreProperties>
</file>